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load a fil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quick option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course go to the admin block on the left hand side and select ‘Files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37360</wp:posOffset>
                </wp:positionV>
                <wp:extent cx="457200" cy="228600"/>
                <wp:effectExtent l="19050" t="19050" r="1968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36.8pt;width:35.95pt;height:17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633345" cy="2757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1676" r="6066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‘upload a file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875790</wp:posOffset>
                </wp:positionV>
                <wp:extent cx="914400" cy="4572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147.7pt;width:71.95pt;height:35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12995" cy="25800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956" t="18082" r="14486" b="17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1.‘</w:t>
      </w:r>
      <w:r>
        <w:rPr/>
        <w:t xml:space="preserve">Browse’.. find your zipped folder (or individual file) then  </w:t>
      </w:r>
      <w:r>
        <w:rPr>
          <w:highlight w:val="yellow"/>
        </w:rPr>
        <w:t>2.</w:t>
      </w:r>
      <w:r>
        <w:rPr/>
        <w:t xml:space="preserve"> upl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08450" cy="2270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38430" b="43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1351915</wp:posOffset>
                </wp:positionV>
                <wp:extent cx="237490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8.7pt;height:18.7pt;mso-wrap-distance-left:9.05pt;mso-wrap-distance-right:9.05pt;mso-wrap-distance-top:0pt;mso-wrap-distance-bottom:0pt;margin-top:106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1580515</wp:posOffset>
                </wp:positionV>
                <wp:extent cx="237490" cy="237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8.7pt;height:18.7pt;mso-wrap-distance-left:9.05pt;mso-wrap-distance-right:9.05pt;mso-wrap-distance-top:0pt;mso-wrap-distance-bottom:0pt;margin-top:124.4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when you go to ‘Add  a resource’&gt; ‘Link to a file or website’ your folder will be there (if it is zipped you will need to unzip it (all within the Moodle framework) before you can link to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27:00Z</dcterms:created>
  <dc:creator>KV</dc:creator>
  <dc:description/>
  <dc:language>en-US</dc:language>
  <cp:lastModifiedBy>KV</cp:lastModifiedBy>
  <dcterms:modified xsi:type="dcterms:W3CDTF">2008-11-14T06:49:00Z</dcterms:modified>
  <cp:revision>2</cp:revision>
  <dc:subject/>
  <dc:title>Upload a file…</dc:title>
</cp:coreProperties>
</file>